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4.12.2024 № 416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 xml:space="preserve"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, от 03.11.2023 № 346п, от 29.11.2023 № 394п, от 17.01.2024 </w:t>
        <w:br/>
        <w:t>№ 14п, от 29.01.2024 № 39п, от 20.02.2024 № 69п, от 16.04.2024 № 126п, от 26.06.2024 № 187п, от 10.10.2024 № 320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</w:t>
        <w:tab/>
        <w:t xml:space="preserve">          </w:t>
        <w:tab/>
        <w:t xml:space="preserve">   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4.12.2024 № 416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отдел жилищно-коммунального хозяйства, энергетики, транспорта и экологии Администрации Заполярного района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Управление экономики и прогнозирования Администрации Заполярного района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szCs w:val="24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доля населения Заполярного района, обеспеченного местами сбора твердых коммунальных отход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  количество разработанных проектов по строительству объектов водоотвед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разработанных проектов на проведение капитального ремонта объектов водоотведения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доля муниципальных образований, участвующих в организации деятельности по вывозу и очистке стоков из септиков и выгребных ям, которым оказана финансовая поддержка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ъем очищенных сточных вод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 количество созданных площадок накопления твердых коммунальных отход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обустроенных контейнерных площадок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установленных контейнеров для раздельного накопления ТКО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дготовленных земельных участков для создания площадок накопления твердых коммунальных отход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контейнеров твердых коммунальных отходов, содержащихся в надлежащем порядке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ликвидированных мест размещения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риобретенной коммунальной (специализированной) техники, специализированного оборуд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населенных пунктов, обеспеченных объектами по обезвреживанию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ставленного оборудования для очистки сточных вод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количество реконструированных объект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разработанной проектной документации на реконструкцию объект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приобретенных объект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финансовое обеспечение природоохранных мероприяти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протяженность отремонтированных канализационных сетей</w:t>
            </w:r>
          </w:p>
        </w:tc>
      </w:tr>
    </w:tbl>
    <w:p>
      <w:pPr>
        <w:pStyle w:val="Style18"/>
        <w:widowControl w:val="false"/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536 917,2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1 994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278 978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95 59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142 186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6 806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1 393 435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64 609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278 978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95 59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1 295,4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57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 экономики и прогнозирования Администрации Заполярного района</w:t>
            </w:r>
          </w:p>
        </w:tc>
      </w:tr>
    </w:tbl>
    <w:p>
      <w:pPr>
        <w:pStyle w:val="Style18"/>
        <w:overflowPunct w:val="true"/>
        <w:autoSpaceDE w:val="true"/>
        <w:ind w:left="390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536 917,2 тыс. рублей, в том числе за счет средств окружного бюджета – 142 186,4 тыс. рублей, за счет средств районного бюджета – 1 393 435,4 тыс. рублей, за счет внебюджетных средств – 1 295,4 тыс. рублей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8 «Контроль за ходом реализации Программы»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Контроль за ходом реализации Программы осуществляется Администрацией Заполярного района (в лице Управления экономики и прогнозирования), Управлением финансов Администрации Заполярного района и отделом </w:t>
      </w:r>
      <w:r>
        <w:rPr>
          <w:sz w:val="26"/>
          <w:szCs w:val="26"/>
        </w:rPr>
        <w:t>жилищно-коммунального хозяйства, энергетики, транспорта и экологии Администрации Заполярного района</w:t>
      </w:r>
      <w:r>
        <w:rPr>
          <w:color w:val="000000"/>
          <w:sz w:val="26"/>
          <w:szCs w:val="26"/>
        </w:rPr>
        <w:t xml:space="preserve"> в установленном порядке.»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ибик Екатерина Сергеевна</cp:lastModifiedBy>
  <cp:lastPrinted>2024-12-24T16:40:00Z</cp:lastPrinted>
  <dcterms:modified xsi:type="dcterms:W3CDTF">2024-12-24T13:42:00Z</dcterms:modified>
  <cp:revision>14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